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4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     1 2 2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3 1 1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3 3 3 1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1 3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мбуля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15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